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ience Pre-flection &amp; Personal Expect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ow do you feel about science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do you think we'll learn in science this year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/>
        <w:t>What do you want to learn about in science this year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/>
        <w:t>What do you hope to get out of science this year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/>
        <w:t>What are you excited about within science this year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/>
        <w:t>What are you nervous or anxious about within science this year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/>
        <w:t>How do you feel about nature?  How often do you go outside?  What kinds of activities do you do while outsid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/>
        <w:t>What grade do you expect to receive in science this year and why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21:44:13Z</dcterms:created>
  <dc:creator>Sean Wyland</dc:creator>
  <dc:description/>
  <dc:language>en-US</dc:language>
  <cp:lastModifiedBy/>
  <cp:revision>0</cp:revision>
  <dc:subject/>
  <dc:title/>
</cp:coreProperties>
</file>